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53.95pt" filled="f" o:ole="">
            <v:imagedata r:id="rId3" o:title=""/>
          </v:shape>
          <o:OLEObject Type="Embed" ProgID="" ShapeID="ole_rId2" DrawAspect="Content" ObjectID="_170307005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РОПОЛЬ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ЦЕ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                 №                                      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"Предоставление информации о порядке предоставления жилищно-коммунальных услуг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ставления государственных и муниципальных услуг», во исполнение постановления Главы муниципального образования Миропольского  сельского поселения Ярцевского  района Смоленской области от 31.01.2013 года  № 02 «Об утверждении Порядка  разработки и утверждения административных регламентов предоставления муниципальных услуг Администрацией Миропольского  сельского поселения Ярцевского  района Смоленской области», руководствуясь Уставом Миропольского сельского поселения Ярцевского района Смоленской области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 Утверди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тивный регламент Администрации Миропольского сельского поселения Ярцевского района Смоленской области по предоставлению муниципальной услуги «Предоставление информации о порядке предоставления жилищно-коммунальных услуг»</w:t>
      </w:r>
      <w:r>
        <w:rPr>
          <w:rStyle w:val="StrongEmphasis"/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униципальному унитарному предприятию «Жилищно- коммунальная служба»  обеспечить исполнение Административного регламента.</w:t>
      </w:r>
    </w:p>
    <w:p>
      <w:pPr>
        <w:pStyle w:val="ConsNormal"/>
        <w:widowControl/>
        <w:autoSpaceDE w:val="true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 в установленном порядке.</w:t>
      </w:r>
    </w:p>
    <w:p>
      <w:pPr>
        <w:pStyle w:val="ConsNormal"/>
        <w:widowControl/>
        <w:autoSpaceDE w:val="true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польского сельское посе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З.Н.Тарак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ind w:left="5580" w:hanging="0"/>
        <w:rPr/>
      </w:pPr>
      <w:r>
        <w:rPr/>
        <w:t xml:space="preserve">                </w:t>
      </w:r>
      <w:r>
        <w:rPr/>
        <w:t>постановлением Главы</w:t>
      </w:r>
    </w:p>
    <w:p>
      <w:pPr>
        <w:pStyle w:val="Normal"/>
        <w:ind w:left="5580" w:hanging="0"/>
        <w:rPr/>
      </w:pPr>
      <w:r>
        <w:rPr/>
        <w:t xml:space="preserve">                </w:t>
      </w:r>
      <w:r>
        <w:rPr/>
        <w:t>муниципального образования</w:t>
      </w:r>
    </w:p>
    <w:p>
      <w:pPr>
        <w:pStyle w:val="Normal"/>
        <w:ind w:left="5580" w:hanging="0"/>
        <w:jc w:val="center"/>
        <w:rPr/>
      </w:pPr>
      <w:r>
        <w:rPr/>
        <w:t xml:space="preserve"> </w:t>
      </w:r>
      <w:r>
        <w:rPr/>
        <w:t xml:space="preserve">Миропольского сельского </w:t>
      </w:r>
    </w:p>
    <w:p>
      <w:pPr>
        <w:pStyle w:val="Normal"/>
        <w:ind w:left="5580" w:hanging="0"/>
        <w:jc w:val="center"/>
        <w:rPr>
          <w:rStyle w:val="StrongEmphasis"/>
          <w:b w:val="false"/>
          <w:b w:val="false"/>
          <w:color w:val="000000"/>
        </w:rPr>
      </w:pPr>
      <w:r>
        <w:rPr/>
        <w:t xml:space="preserve">       </w:t>
      </w:r>
      <w:r>
        <w:rPr/>
        <w:t xml:space="preserve">поселения </w:t>
      </w:r>
      <w:r>
        <w:rPr>
          <w:rStyle w:val="StrongEmphasis"/>
          <w:b w:val="false"/>
          <w:color w:val="000000"/>
        </w:rPr>
        <w:t xml:space="preserve">Ярцевского района </w:t>
      </w:r>
    </w:p>
    <w:p>
      <w:pPr>
        <w:pStyle w:val="Normal"/>
        <w:ind w:left="5580" w:hanging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       </w:t>
      </w:r>
      <w:r>
        <w:rPr>
          <w:rStyle w:val="StrongEmphasis"/>
          <w:b w:val="false"/>
          <w:color w:val="000000"/>
        </w:rPr>
        <w:t>Смоленской области</w:t>
      </w:r>
    </w:p>
    <w:p>
      <w:pPr>
        <w:pStyle w:val="Normal"/>
        <w:ind w:left="558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 xml:space="preserve">                </w:t>
      </w:r>
      <w:r>
        <w:rPr>
          <w:rStyle w:val="StrongEmphasis"/>
          <w:b w:val="false"/>
          <w:color w:val="000000"/>
        </w:rPr>
        <w:t>От                         года    №</w:t>
      </w:r>
    </w:p>
    <w:p>
      <w:pPr>
        <w:pStyle w:val="Normal"/>
        <w:ind w:firstLine="720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иропольского сельского поселения Ярцевского района Смоленской области по предоставлению муниципальной услуги «Предоставление информации о порядке предоставления жилищно-коммунальных услуг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информации о порядке предоставления жилищно-коммунальных услуг» (далее – Административный регламент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ан в целях повышения качества исполнения и доступности результатов представленной муниципальной услуги, создания комфортных условий для участников отношений, возникающих при предоставлении информации о порядке предоставления жилищно-коммунальных услуг населению, и определяет сроки и последовательность действий МУП «ЖКС» при предоставлении муниципальной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муниципальной услуги являются физические или юридические лица (далее - заявители) от имении заявителя за предоставлением муниципальной услуги может обратиться представитель заявителя, предоставивший документ, удостоверяющий личность, а также документ, подтверждающий полномоч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е МУП «ЖКС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215824, Российская Федерация, Смоленская область, Ярцевский район, д. Мирополье, ул. Победы, дом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(структурное подразделение Администрации) осуществляет прием заявителей в соответствии со следующим график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едельник:                 9-00 - 17-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ник:                         9-00 - 17-00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/>
      </w:pPr>
      <w:r>
        <w:rPr>
          <w:sz w:val="28"/>
          <w:szCs w:val="28"/>
        </w:rPr>
        <w:t>Среда:                             9-00 - 17-00</w:t>
      </w:r>
    </w:p>
    <w:p>
      <w:pPr>
        <w:pStyle w:val="Normal"/>
        <w:tabs>
          <w:tab w:val="clear" w:pos="708"/>
          <w:tab w:val="left" w:pos="3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:                          9-00 - 17-0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ятница:                       9-00 - 17-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:                      13-00 - 13-4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            суббота-воскресень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(48143) 9-51-1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- официальный сайт Администрации муниципального образования «Ярцевский район» Смоленской области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miropol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 работы МУП «ЖКС»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табличном виде на информационном стенде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2) на Интернет-сайте Администрации муниципального образования «Ярцевский район» Смоленской области: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yarc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средствах массовой информации: в газете «Вести Привопь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лок-схему (согласно Приложению № 1 к Административному регламен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При информировании заявителя о порядке предоставления муниципальной услуги ответственное лицо сообщает информацию по следующим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к завершению документов и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6. При ответе на телефонные звонки ответственное лицо должно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при общении с заявителем (по телефону или лично) должно корректно и внимательно относит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и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ответствен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7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а почтовым отпр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8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9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, а также на информационных стендах в местах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0. Заявитель имеет право на получение сведений о стадии прохождения его обращ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Наименование муниципальной услуги – «Предоставление информации о порядке предоставления жилищно-коммунальных услуг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ую услугу предоставляет МУП «ЖКС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МУП «ЖКС», при предоставлении муниципальной услуги, не вправе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 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В случаях, когда при предоставлении муниципальной услуги возникает необходимость межведомственного и (или) межуровневого информационного взаимодействия, такое взаимодействие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порядке предоставления жилищно-коммунальных услуг непосредственно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едоставлении муниципальной услуги с указанием причин от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илищ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стоящим Административным регламент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заявление, а также документы, указанные в п.1.3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Заявителю для получения муниципальной услуги необходимо обратиться с письменным заявлением в адрес МУП «ЖКС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2. Предоставление муниципальной услуги носит постоянный характер и не требует подготовки специальных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6.3. Заявление должно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фамилию, имя, отчество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чтовый адрес, по которому должен быть направлен ответ, уведомление о переадрес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3. Обновление информации в рамках предоставления муниципальной услуги производится не позднее 30 дней с момента внесения изменений в нормативные правовые акты, указанные в пункте 2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6.4. Требовать от заявителя муниципальной услуги предъявления документов, не предусмотренных Административным регламентом, не допускается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1. Заявителю может быть отказано в предоставлении муниципальной услуги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сли в письменном обращении не указана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содержатся нецензурные, либо оскорбительные выражения, угрозы жизни, здоровью и имуществу работников Администрации  МУП «ЖКС», а также членов их сем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 содержания запроса невозможно установить, какая именно информация запрашивае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8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9. Размер платы, взимаемой с заявителя при предоставле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1. Максимальный срок ожидания в очереди при подаче заявления на получение муниципальной услуги -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заявителя о предоставлении муниципальной услуги не должен превышать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ются муниципальные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1. Помещения, в которых предоставляется муниципальная услуга, оборудуются средствам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2. Помещения оборудуются информационными стендами с образцами заполнения документов, графиком приема заявителей, нормативными правовыми актами, регулирующими вопросы предоставления муниципальной услуги, иной информацией, наглядно отображающей механизм предоставления муниципальной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ых услу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ое количество взаимодействий заявителя с должностными лицами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олучения информации о ходе предоставления муниципальной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2. Запросы и обращения, поступившие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– при наличии) – для граждан или наименований юридического лица (организации) –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в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оставление заявителем в МУП «ЖКС» 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поступившего заявления, передача его на рассмотрение специалисту МУП «ЖКС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невозможности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ленная информация специалистами МУП «ЖКС», ответственными за предоставление муниципальной услуги, направляется руководителю МУП «ЖКС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азмещение в электронном виде информации о порядке предоставления жилищно-коммунальных услуг населению (далее - Информация) и корректировка данн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мещения Информации в электронном виде является утверждение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м виде размещается в сети Интернет в течение 30 дней с момента утверждения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в простой, доступной для восприятия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ействующим нормативным правовым актам, регулирующим порядок предоставления жилищно-коммунальных услуг насе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е услуги, по которым предоставляетс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жил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Корректировка размещенной в электронном виде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корректировки размещенной в электронном виде Информации является внесение изменений в действующее законодательство, регулирующее данные право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15 рабочих дней со дня принятия нормативных правовых актов, вносящих изменения в действующее законодательство, регулирующее данные правоотношения, работником  курирующему вопросы предоставления жилищно-коммунальных услуг населению, проводится анализ внесенных изменений и принимается решение о необходимости корректировк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ечение 5 рабочих дней после принятия положительного решения о необходимости корректировки Информации специалистом, курирующим вопрос предоставления ЖКУ, готовятся изменения, которые необходимо внести в Информацию, откорректированную Информацию размещают на официальном сайте в сети Интернет в течение 5 рабочих дней после регистрации письменного обращения МУП «ЖКС» о размещении корректировки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ответственным лицом,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ведение текущего контроля должно осуществляться не реже двух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Style w:val="FontStyle14"/>
          <w:b/>
          <w:bCs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Style w:val="FontStyle14"/>
          <w:b/>
          <w:bCs/>
          <w:sz w:val="28"/>
          <w:szCs w:val="28"/>
        </w:rPr>
        <w:t xml:space="preserve">и действий (бездействия) органа, предоставляющего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Style w:val="FontStyle14"/>
          <w:b/>
          <w:bCs/>
          <w:sz w:val="28"/>
          <w:szCs w:val="28"/>
        </w:rPr>
        <w:t>муниципальную услугу (должностных лиц)</w:t>
      </w:r>
    </w:p>
    <w:p>
      <w:pPr>
        <w:pStyle w:val="ConsPlusNormal"/>
        <w:ind w:firstLine="540"/>
        <w:jc w:val="center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Интернет-сайте Администрации: http://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, предоставляющий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по предоставлению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муниципальной услуг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b w:val="false"/>
        </w:rPr>
        <w:t xml:space="preserve">"Предоставление информации 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порядке предоставления </w:t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>жилищно-коммунальных услуг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ОСЛЕДОВАТЕЛЬНОСТИ ДЕЙСТВИЙ ПРИ ПРЕДОСТАВЛЕНИИ</w:t>
      </w:r>
    </w:p>
    <w:p>
      <w:pPr>
        <w:pStyle w:val="ConsPlusTitle"/>
        <w:widowControl/>
        <w:jc w:val="center"/>
        <w:rPr/>
      </w:pPr>
      <w:r>
        <w:rPr/>
        <w:t>МУНИЦИПАЛЬНОЙ УСЛУГИ "ПРЕДОСТАВЛЕНИЕ ИНФОРМАЦИИ О ПОРЯДКЕ</w:t>
      </w:r>
    </w:p>
    <w:p>
      <w:pPr>
        <w:pStyle w:val="ConsPlusTitle"/>
        <w:widowControl/>
        <w:jc w:val="center"/>
        <w:rPr/>
      </w:pPr>
      <w:r>
        <w:rPr/>
        <w:t>ПРЕДОСТАВЛЕНИЯ ЖИЛИЩНО-КОММУНАЛЬНЫХ УСЛУГ НАСЕЛЕНИЮ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57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6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79375</wp:posOffset>
                </wp:positionV>
                <wp:extent cx="2866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ит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правляет заявление в МУП «ЖКС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лучает информац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6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итель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направляет заявление в МУП «ЖКС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лучает информац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6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198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3094990" cy="149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ое лицо за делопроизводств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регистрирует заявление заявител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одготавливает проект поручения – начальника МУП «ЖКС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направляет на рассмотрение специалисту ответственному за исполнение поруч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существляет регистрацию ответа и направляет его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17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ветственное лицо за делопроизводство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регистрирует заявление заявител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одготавливает проект поручения – начальника МУП «ЖКС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направляет на рассмотрение специалисту ответственному за исполнение поруче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осуществляет регистрацию ответа и направляет его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25234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МУП «ЖКС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дписывает поручения о рассмотрении заявления заявите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дписывает ответ заявител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МУП «ЖКС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дписывает поручения о рассмотрении заявления заявител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дписывает ответ заявите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314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1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по предоставлению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муниципальной услуг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"Предоставление информации о </w:t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порядке предоставления  </w:t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>жилищно-коммунальных услуг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у МУП «ЖКС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имя, отче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проживающего(ей)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,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контактный телефон: 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явлен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держание зая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   _______________  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ата)           (подпись)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yarcevo.admin-smolensk.ru/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44:00Z</dcterms:created>
  <dc:creator>Мирополье</dc:creator>
  <dc:description/>
  <dc:language>en-US</dc:language>
  <cp:lastModifiedBy>Диана</cp:lastModifiedBy>
  <dcterms:modified xsi:type="dcterms:W3CDTF">2014-06-30T05:44:00Z</dcterms:modified>
  <cp:revision>2</cp:revision>
  <dc:subject/>
  <dc:title/>
</cp:coreProperties>
</file>